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/>
      </w:pPr>
      <w:r>
        <w:rPr>
          <w:b/>
          <w:bCs/>
          <w:sz w:val="64"/>
          <w:szCs w:val="64"/>
        </w:rPr>
        <w:t>УРОК 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стройка web-сервера tornado на Raspberry P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становка web-сервера tornado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того, чтобы установить web-сервер tornado написанный на языке Python необходимо выполнить: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sudo pip3 install tornado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center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пуск web-сервера tornado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чиваем дистрибутив сборки по адресу: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http://dev.izobretarium.ru/docs/Tornado_Simple.tar.gz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нфигурирование параметров web-сервера производятся в файле settings.py.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пуск выполняется следующим образом: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# python3 run.py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алее необходимо в браузере открыть страницу по адресу </w:t>
      </w:r>
      <w:hyperlink r:id="rId2">
        <w:r>
          <w:rPr>
            <w:rStyle w:val="InternetLink"/>
            <w:rFonts w:cs="Liberation Serif;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</w:rPr>
          <w:t>http://localhost:8888</w:t>
        </w:r>
      </w:hyperlink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center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фигурирование страниц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аблоны страниц расположены в директории templates и представляют из себя стстичные html файлы: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base.html -  главная страница;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ameras.html -  страница с фреймами вывода потоков web-камер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main.html -  дополнительная статичная страница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center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фигурирование URL страниц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нная операция производится в файле urls.py, в котором устанавливаются URL для каждого шаблона: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#!/usr/bin/env python3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mport handlers as h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url_patterns = [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r"/", h.DashboardHandler),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r"/main", h.DashboardHandlerCenter),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r"/style.css", h.DashboardHandlerCSS),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r"/jquery.js", h.DashboardHandlerJS),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r"/cameras", h.DashboardHandlerCams),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]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нициализация страниц производится в файле ./handlers/__init__.py :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#!/usr/bin/env python3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# -*- coding: utf-8 -*-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from .dashboard import DashboardHandler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from .main import DashboardHandlerCenter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from .css import DashboardHandlerCSS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from .js import DashboardHandlerJS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from .cameras import DashboardHandlerCams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работка и вывод шаблонов страниц производится в файлах: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cameras.py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#!/usr/bin/env python3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# -*- coding: utf-8 -*-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mport tornado.web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lass DashboardHandlerBotcams(tornado.web.RequestHandler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def get(self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self.render('cameras.html'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css.py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#!/usr/bin/env python3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# -*- coding: utf-8 -*-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import tornado.web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class DashboardHandlerCSS(tornado.web.RequestHandler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 </w:t>
      </w:r>
      <w:r>
        <w:rPr>
          <w:rFonts w:cs="Liberation Serif;Times New Roman"/>
          <w:b w:val="false"/>
          <w:bCs w:val="false"/>
        </w:rPr>
        <w:t>def get(self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     </w:t>
      </w:r>
      <w:r>
        <w:rPr>
          <w:rFonts w:cs="Liberation Serif;Times New Roman"/>
          <w:b w:val="false"/>
          <w:bCs w:val="false"/>
        </w:rPr>
        <w:t>self.render('style.css'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dashboard.py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#!/usr/bin/env python3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# -*- coding: utf-8 -*-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import tornado.web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class DashboardHandler(tornado.web.RequestHandler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 </w:t>
      </w:r>
      <w:r>
        <w:rPr>
          <w:rFonts w:cs="Liberation Serif;Times New Roman"/>
          <w:b w:val="false"/>
          <w:bCs w:val="false"/>
        </w:rPr>
        <w:t>def get(self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     </w:t>
      </w:r>
      <w:r>
        <w:rPr>
          <w:rFonts w:cs="Liberation Serif;Times New Roman"/>
          <w:b w:val="false"/>
          <w:bCs w:val="false"/>
        </w:rPr>
        <w:t>self.render('base.html'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js.py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#!/usr/bin/env python3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# -*- coding: utf-8 -*-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import tornado.web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  <w:t>class DashboardHandlerJS(tornado.web.RequestHandler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 </w:t>
      </w:r>
      <w:r>
        <w:rPr>
          <w:rFonts w:cs="Liberation Serif;Times New Roman"/>
          <w:b w:val="false"/>
          <w:bCs w:val="false"/>
        </w:rPr>
        <w:t>def get(self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</w:rPr>
        <w:t xml:space="preserve">        </w:t>
      </w:r>
      <w:r>
        <w:rPr>
          <w:rFonts w:cs="Liberation Serif;Times New Roman"/>
          <w:b w:val="false"/>
          <w:bCs w:val="false"/>
        </w:rPr>
        <w:t>self.render('jquery.js')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main.py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#!/usr/bin/env python3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# -*- coding: utf-8 -*-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import tornado.web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class DashboardHandlerCenter(tornado.web.RequestHandler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def get(self):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rFonts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self.render('main.html')</w:t>
      </w:r>
    </w:p>
    <w:sectPr>
      <w:headerReference w:type="default" r:id="rId3"/>
      <w:type w:val="nextPage"/>
      <w:pgSz w:w="12240" w:h="15840"/>
      <w:pgMar w:left="1134" w:right="1134" w:gutter="0" w:header="1134" w:top="36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cc"/>
    <w:family w:val="modern"/>
    <w:pitch w:val="default"/>
  </w:font>
  <w:font w:name="Liberation Mono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715"/>
      <w:gridCol w:w="7260"/>
    </w:tblGrid>
    <w:tr>
      <w:trPr/>
      <w:tc>
        <w:tcPr>
          <w:tcW w:w="2715" w:type="dxa"/>
          <w:tcBorders/>
        </w:tcPr>
        <w:p>
          <w:pPr>
            <w:pStyle w:val="Style20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-1905</wp:posOffset>
                </wp:positionV>
                <wp:extent cx="1693545" cy="114363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106" r="-72" b="-1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1143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60" w:type="dxa"/>
          <w:tcBorders/>
        </w:tcPr>
        <w:p>
          <w:pPr>
            <w:pStyle w:val="Style20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Муниципальное бюджетное учреждение дополнительного образования «Дом детского творчества» города Реутов Московской области</w:t>
          </w:r>
        </w:p>
        <w:p>
          <w:pPr>
            <w:pStyle w:val="Style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Style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3966, Московская область, г. Реутов, ул. Строителей, д.11</w:t>
          </w:r>
        </w:p>
        <w:p>
          <w:pPr>
            <w:pStyle w:val="Style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Электронная почта: </w:t>
          </w:r>
          <w:hyperlink r:id="rId2">
            <w:r>
              <w:rPr>
                <w:rStyle w:val="InternetLink"/>
                <w:rFonts w:eastAsia="Arial" w:cs="Arial" w:ascii="Arial" w:hAnsi="Arial"/>
                <w:color w:val="000000"/>
                <w:sz w:val="16"/>
                <w:szCs w:val="16"/>
              </w:rPr>
              <w:t>info@ddt-reutov.ru</w:t>
            </w:r>
          </w:hyperlink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rFonts w:ascii="Arial" w:hAnsi="Arial" w:eastAsia="Arial" w:cs="Arial"/>
              <w:color w:val="000000"/>
              <w:sz w:val="16"/>
              <w:szCs w:val="16"/>
            </w:rPr>
          </w:pPr>
          <w:r>
            <w:rPr>
              <w:rFonts w:eastAsia="Arial" w:cs="Arial" w:ascii="Arial" w:hAnsi="Arial"/>
              <w:color w:val="000000"/>
              <w:sz w:val="16"/>
              <w:szCs w:val="16"/>
            </w:rPr>
            <w:t>Телефон: 8 (495) 528-55-62.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Сайты: </w:t>
          </w:r>
          <w:hyperlink r:id="rId3">
            <w:r>
              <w:rPr>
                <w:rStyle w:val="InternetLink"/>
                <w:rFonts w:eastAsia="Arial" w:cs="Arial" w:ascii="Arial" w:hAnsi="Arial"/>
                <w:color w:val="000000"/>
                <w:sz w:val="16"/>
                <w:szCs w:val="16"/>
              </w:rPr>
              <w:t>http://www.ddt-reutov.ru</w:t>
            </w:r>
          </w:hyperlink>
          <w:r>
            <w:rPr>
              <w:rFonts w:eastAsia="Arial" w:cs="Arial" w:ascii="Arial" w:hAnsi="Arial"/>
              <w:color w:val="000000"/>
              <w:sz w:val="16"/>
              <w:szCs w:val="16"/>
            </w:rPr>
            <w:t xml:space="preserve">, </w:t>
          </w:r>
          <w:r>
            <w:rPr>
              <w:rStyle w:val="InternetLink"/>
              <w:rFonts w:eastAsia="Arial" w:cs="Arial" w:ascii="Arial" w:hAnsi="Arial"/>
              <w:color w:val="000000"/>
              <w:sz w:val="16"/>
              <w:szCs w:val="16"/>
            </w:rPr>
            <w:t>http://prokach2019.ddt-reutov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ejaVu Sans" w:cs="FreeSans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ourceText">
    <w:name w:val="Source Text"/>
    <w:qFormat/>
    <w:rPr>
      <w:rFonts w:ascii="Liberation Mono;Courier New" w:hAnsi="Liberation Mono;Courier New" w:eastAsia="Liberation Mono;Courier New" w:cs="Liberation Mono;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WWInternetLink">
    <w:name w:val="WW-Internet Link"/>
    <w:qFormat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tyle22">
    <w:name w:val="Текст в заданном формате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888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obomarsh@ddt-reutov.ru" TargetMode="External"/><Relationship Id="rId3" Type="http://schemas.openxmlformats.org/officeDocument/2006/relationships/hyperlink" Target="http://www.ddt-reut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43:00Z</dcterms:created>
  <dc:creator>p30@school.local</dc:creator>
  <dc:description/>
  <dc:language>en-US</dc:language>
  <cp:lastModifiedBy/>
  <cp:lastPrinted>1995-11-21T17:41:00Z</cp:lastPrinted>
  <dcterms:modified xsi:type="dcterms:W3CDTF">2020-03-09T07:35:10Z</dcterms:modified>
  <cp:revision>69</cp:revision>
  <dc:subject/>
  <dc:title/>
</cp:coreProperties>
</file>